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22.10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5х35х56 (2 цвета+лак) 1 наименование (картон с крафт-оборотом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40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22.10.2025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35х35х56 (2 цвета+лак) 1 наименование (картон с крафт-оборотом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8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5-10-23T10:45:00Z</dcterms:modified>
  <cp:revision>10</cp:revision>
  <dc:subject/>
  <dc:title>Приложение 1</dc:title>
</cp:coreProperties>
</file>